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mbria" w:ascii="Cambria" w:hAnsi="Cambria"/>
        </w:rPr>
        <w:t>O godzinie 8.00 rano rozpoczęła się uroczysta inauguracja wystaw</w:t>
      </w:r>
      <w:r>
        <w:rPr>
          <w:rFonts w:cs="Cambria" w:ascii="Cambria" w:hAnsi="Cambria"/>
          <w:lang w:val="pl-PL"/>
        </w:rPr>
        <w:t>y</w:t>
      </w:r>
      <w:r>
        <w:rPr>
          <w:rFonts w:cs="Cambria" w:ascii="Cambria" w:hAnsi="Cambria"/>
        </w:rPr>
        <w:t>, na którą zostali zaproszeni goście: miejscowi artyści, mieszkańcy, uczniowie szkoły podstawowej z Ochotnicy. Szczególnie dzieci miały możliwość odbioru sztuki wszystkimi zmysłami – multisensorycznie. Mogli zanurzyć się w emocjach stworzonych przez wizualizacje, idealnie dopasowaną muzykę ilustracyjną, grę świateł, wybrane obrazy artystek, ale też stworzone przez nas autobiografie i autoportrety.</w:t>
      </w:r>
    </w:p>
    <w:p>
      <w:pPr>
        <w:pStyle w:val="Normal"/>
        <w:spacing w:lineRule="auto" w:line="360" w:before="280" w:after="198"/>
        <w:rPr>
          <w:rFonts w:ascii="Cambria" w:hAnsi="Cambria" w:cs="Cambria"/>
        </w:rPr>
      </w:pPr>
      <w:r>
        <w:rPr>
          <w:rFonts w:cs="Cambria" w:ascii="Cambria" w:hAnsi="Cambria"/>
        </w:rPr>
        <w:t>Po codziennym podsumowaniu czekał nas już tylko miły wieczór podszyty lekką nostalgią z powodu zbliżającego się zakończenia tej przygody.</w:t>
      </w:r>
    </w:p>
    <w:p>
      <w:pPr>
        <w:pStyle w:val="NormalnyWeb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nyWeb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О 8:00 ранку розпочалося урочисте відкриття виставки, на яке були запрошені гості: місцеві митці, жителі громади та учні початкової школи з Охотниці.</w:t>
        <w:br/>
        <w:t xml:space="preserve">Особливо діти мали можливість сприймати мистецтво всіма органами чуття — мультисенсорно. </w:t>
      </w:r>
      <w:r>
        <w:rPr/>
        <w:t>Вони могли зануритися в емоції, створені візуалізаціями, ідеально підібраною ілюстративною музикою, грою світла, вибраними картинами художниць, а також створеними нами автобіографіями та автопортретами</w:t>
      </w:r>
      <w:r>
        <w:rPr>
          <w:lang w:val="ru-RU"/>
        </w:rPr>
        <w:t xml:space="preserve">.  </w:t>
      </w:r>
    </w:p>
    <w:p>
      <w:pPr>
        <w:pStyle w:val="NormalnyWeb"/>
        <w:rPr>
          <w:rFonts w:ascii="Cambria" w:hAnsi="Cambria" w:cs="Cambria"/>
        </w:rPr>
      </w:pPr>
      <w:r>
        <w:rPr>
          <w:rFonts w:cs="Cambria" w:ascii="Cambria" w:hAnsi="Cambria"/>
        </w:rPr>
        <w:t>Після щоденного підсумку на нас чекав лише приємний вечір, пронизаний легкою ностальгією через наближення завершення цієї пригоди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7:03:00Z</dcterms:created>
  <dc:creator>TPCUser</dc:creator>
  <dc:description/>
  <dc:language>en-US</dc:language>
  <cp:lastModifiedBy>BasiaPC</cp:lastModifiedBy>
  <dcterms:modified xsi:type="dcterms:W3CDTF">2025-09-26T17:04:00Z</dcterms:modified>
  <cp:revision>4</cp:revision>
  <dc:subject/>
  <dc:title>O godzinie 8</dc:title>
</cp:coreProperties>
</file>